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Я хочу» и «Я могу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к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того чтобы узнать о своих профессиональных склонностях, а также о том, как вы представляете себе свои профессиональные способности, можно вос</w:t>
        <w:softHyphen/>
        <w:t>пользоваться приведенной ниже анкетой. Эта анке</w:t>
        <w:softHyphen/>
        <w:t>та позволит вам быстро и просто определить вашу направленность на тот или иной тип и класс профес</w:t>
        <w:softHyphen/>
        <w:t>сий. Анкета состоит из двух частей: «Я хочу» и «Я могу».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В первой части</w:t>
      </w:r>
      <w:r>
        <w:rPr>
          <w:sz w:val="28"/>
          <w:szCs w:val="28"/>
        </w:rPr>
        <w:t xml:space="preserve"> («Я хочу») вы можете оценить по 4-балльной шкале степень своего желания занимать</w:t>
        <w:softHyphen/>
        <w:t>ся каждым из 35 приведенных в перечне видов дея</w:t>
        <w:softHyphen/>
        <w:t>тельности. Эта часть анкеты предназначена для опре</w:t>
        <w:softHyphen/>
        <w:t>деления сферы ваших профессиональных склоннос</w:t>
        <w:softHyphen/>
        <w:t>тей, интересов, предпочтений, стремлений и наибо</w:t>
        <w:softHyphen/>
        <w:t>лее привлекательных видов профессиональной дея</w:t>
        <w:softHyphen/>
        <w:t>тельности.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Во второй части</w:t>
      </w:r>
      <w:r>
        <w:rPr>
          <w:sz w:val="28"/>
          <w:szCs w:val="28"/>
        </w:rPr>
        <w:t xml:space="preserve"> («Я могу») вы можете оценить с помощью такой же шкалы степень своих способно</w:t>
        <w:softHyphen/>
        <w:t>стей к каждому из 35 заданных видов деятельнос</w:t>
        <w:softHyphen/>
        <w:t>ти. Эта часть предназначена для определения ва</w:t>
        <w:softHyphen/>
        <w:t>ших представлений о своих профессиональных спо</w:t>
        <w:softHyphen/>
        <w:t>собностях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Инструкция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Напротив каждого высказывания зачеркните цифру, соответствующую степени ва</w:t>
        <w:softHyphen/>
        <w:t>шего желания заниматься этим видом деятельнос</w:t>
        <w:softHyphen/>
        <w:t>ти (0 — вовсе нет, 1 — пожалуй, так, 2 — верно, 3 — совершенно верно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 хочу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мне нравится, меня привлекает,  я предпочитаю)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95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0"/>
        <w:gridCol w:w="8460"/>
        <w:gridCol w:w="451"/>
        <w:gridCol w:w="480"/>
        <w:gridCol w:w="422"/>
        <w:gridCol w:w="538"/>
      </w:tblGrid>
      <w:tr>
        <w:trPr>
          <w:trHeight w:val="29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ть людей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0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иматься лечением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9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ать, воспитывать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щать права и безопасность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ть людьми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9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ть машинами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6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ировать оборудование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3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ирать и налаживать технику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рабатывать материалы, изготавливать различные предметы и вещи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иматься строительством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батывать тексты и таблицы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6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ить расчеты и вычисления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9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рабатывать информацию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9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ть с чертежами, картами и схема</w:t>
              <w:softHyphen/>
              <w:t>ми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15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имать и передавать сигналы и со</w:t>
              <w:softHyphen/>
              <w:t>общения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18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иматься художественным оформле</w:t>
              <w:softHyphen/>
              <w:t>нием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ть, фотографировать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6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вать произведения искусства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3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упать на сцене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9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ть, вязать, вышивать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хаживать за животными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2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отавливать продукты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0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ть на открытом воздухе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9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щивать овощи и фрукты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0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ть дело с природой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92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0"/>
        <w:gridCol w:w="8531"/>
        <w:gridCol w:w="480"/>
        <w:gridCol w:w="389"/>
        <w:gridCol w:w="418"/>
        <w:gridCol w:w="542"/>
      </w:tblGrid>
      <w:tr>
        <w:trPr>
          <w:trHeight w:val="3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8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ть руками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ть решени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9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роизводить имеющиеся образцы, размножать, копировать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4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ать конкретный практический ре</w:t>
              <w:softHyphen/>
              <w:t>зульта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0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лощать идеи в жизнь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3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8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ть головой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2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имать решени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12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вать новые образц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56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ировать, изучать, исследовать, наблюдать, измерять, испытывать, кон</w:t>
              <w:softHyphen/>
              <w:t>тролировать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51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овать, конструировать, проекти</w:t>
              <w:softHyphen/>
              <w:t>ровать, разрабатывать, моделировать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1T21:53:00Z</dcterms:created>
  <dc:creator>Natali</dc:creator>
  <dc:description/>
  <cp:keywords/>
  <dc:language>en-US</dc:language>
  <cp:lastModifiedBy>Natali</cp:lastModifiedBy>
  <dcterms:modified xsi:type="dcterms:W3CDTF">2008-01-12T21:12:00Z</dcterms:modified>
  <cp:revision>4</cp:revision>
  <dc:subject/>
  <dc:title>«Я хочу» и «Я могу»</dc:title>
</cp:coreProperties>
</file>